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kern w:val="2"/>
          <w:sz w:val="32"/>
          <w:szCs w:val="32"/>
        </w:rPr>
        <w:t xml:space="preserve">Mitosis &amp; Cell Division 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</w:rPr>
        <w:t>Mitosis - The division of the nucleus that results in identical complete copies of chromosomes packaged into two new nuclei</w:t>
        <w:br/>
        <w:t>Cytokinesis - The division of the cytoplasm that results in two daughter cells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</w:rPr>
        <w:t>Why do Cells Divide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0000"/>
        </w:rPr>
        <w:t>Growth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0000"/>
        </w:rPr>
        <w:t>Reproduction (in single celled organisms)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rFonts w:cs="Verdana" w:ascii="Verdana" w:hAnsi="Verdana"/>
          <w:color w:val="000000"/>
        </w:rPr>
        <w:t>Repair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</w:rPr>
        <w:t>Some Cells never divide, others divide frequently.</w:t>
      </w:r>
    </w:p>
    <w:p>
      <w:pPr>
        <w:pStyle w:val="Normal"/>
        <w:spacing w:before="280" w:after="280"/>
        <w:rPr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The Cell Cycle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18230" cy="360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48"/>
          <w:szCs w:val="48"/>
        </w:rPr>
      </w:pPr>
      <w:r>
        <w:rPr>
          <w:rFonts w:cs="Verdana" w:ascii="Verdana" w:hAnsi="Verdana"/>
          <w:color w:val="000000"/>
          <w:sz w:val="48"/>
          <w:szCs w:val="48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48"/>
          <w:szCs w:val="48"/>
        </w:rPr>
      </w:pPr>
      <w:r>
        <w:rPr>
          <w:rFonts w:cs="Verdana" w:ascii="Verdana" w:hAnsi="Verdana"/>
          <w:color w:val="000000"/>
          <w:sz w:val="48"/>
          <w:szCs w:val="48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Mitosis</w:t>
      </w:r>
    </w:p>
    <w:tbl>
      <w:tblPr>
        <w:tblW w:w="495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5"/>
        <w:gridCol w:w="829"/>
        <w:gridCol w:w="822"/>
        <w:gridCol w:w="3021"/>
        <w:gridCol w:w="2466"/>
      </w:tblGrid>
      <w:tr>
        <w:trPr>
          <w:trHeight w:val="2355" w:hRule="atLeast"/>
        </w:trPr>
        <w:tc>
          <w:tcPr>
            <w:tcW w:w="1415" w:type="dxa"/>
            <w:tcBorders/>
          </w:tcPr>
          <w:p>
            <w:pPr>
              <w:pStyle w:val="Normal"/>
              <w:spacing w:before="0" w:after="0"/>
              <w:rPr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u w:val="single"/>
              </w:rPr>
              <w:t>Interphase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(technically not part of mitosis, but it is included in the cell cycle)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ell is in a resting phase, performing cell functions 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NA replicates (copies)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rganelles double in number, to prepare for division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G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- First growth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S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- synthesis (copy DNA)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G2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- Second growth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0" w:after="0"/>
              <w:rPr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u w:val="single"/>
              </w:rPr>
              <w:t>Prophase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pindle forms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entrioles move to opposite poles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hromosomes become visible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uclear membrane breaks down in prometaphase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u w:val="single"/>
              </w:rPr>
              <w:t>Prometaphase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icrotubules of spindle attach to 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kinetochor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on chromosomes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8553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1310" cy="4048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1310" cy="404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5" w:hRule="atLeast"/>
        </w:trPr>
        <w:tc>
          <w:tcPr>
            <w:tcW w:w="3066" w:type="dxa"/>
            <w:gridSpan w:val="3"/>
            <w:tcBorders/>
          </w:tcPr>
          <w:p>
            <w:pPr>
              <w:pStyle w:val="Normal"/>
              <w:spacing w:before="0" w:after="0"/>
              <w:rPr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u w:val="single"/>
              </w:rPr>
              <w:t>Metaphase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hromosomes line up along the equator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before="0" w:after="0"/>
              <w:rPr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u w:val="single"/>
              </w:rPr>
              <w:t>Anaphase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entromeres divide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hromatids separate and move to opposite poles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pacing w:before="0" w:after="0"/>
              <w:rPr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u w:val="single"/>
              </w:rPr>
              <w:t>Telophase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uclear membrane forms around each group of chromosomes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hromosomes unwind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Cytokinesis begins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- cell pinches inward and forms two daughter cells.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</w:rPr>
        <w:t>Mitosis produces 2 daughter cells</w:t>
      </w:r>
      <w:r>
        <w:rPr>
          <w:color w:val="000000"/>
        </w:rPr>
        <w:t xml:space="preserve">.  </w:t>
      </w:r>
      <w:r>
        <w:rPr>
          <w:rFonts w:cs="Arial" w:ascii="Arial" w:hAnsi="Arial"/>
          <w:color w:val="000000"/>
        </w:rPr>
        <w:t xml:space="preserve">These two daughter cells contain the exact same number of chromosomes as the original parent cell.  Daughter cells are </w:t>
      </w:r>
      <w:r>
        <w:rPr>
          <w:rFonts w:cs="Arial" w:ascii="Arial" w:hAnsi="Arial"/>
          <w:b/>
          <w:color w:val="000000"/>
        </w:rPr>
        <w:t>DIPLOID</w:t>
      </w:r>
      <w:r>
        <w:rPr/>
        <w:t xml:space="preserve">  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auto"/>
    <w:pitch w:val="variable"/>
  </w:font>
  <w:font w:name="Courier New">
    <w:charset w:val="4d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2:46:00Z</dcterms:created>
  <dc:creator>bealst</dc:creator>
  <dc:description/>
  <cp:keywords/>
  <dc:language>en-US</dc:language>
  <cp:lastModifiedBy>Philip Vinogradov</cp:lastModifiedBy>
  <cp:lastPrinted>2005-11-29T09:44:00Z</cp:lastPrinted>
  <dcterms:modified xsi:type="dcterms:W3CDTF">2011-02-04T02:46:00Z</dcterms:modified>
  <cp:revision>2</cp:revision>
  <dc:subject/>
  <dc:title>Mitosis &amp; Cell Division </dc:title>
</cp:coreProperties>
</file>